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PEŁNIA REALIZATOR KSZTAŁCENIA USTAWICZNEG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nazwa: szkolenia/studiów podyplomowych/egzamin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Cs/>
        </w:rPr>
        <w:t xml:space="preserve">NALEŻY PODAĆ DOKŁADNĄ NAZWĘ KIERUNKU KSZTAŁCENIA ZGODNĄ Z WYSTAWIONYM </w:t>
        <w:br/>
        <w:t>PO JEGO UKOŃCZENIU DOKUMENTEM, TJ. ZAŚWIADCZENIEM / CERTYFIKATEM)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701"/>
        <w:gridCol w:w="992"/>
        <w:gridCol w:w="3402"/>
      </w:tblGrid>
      <w:tr>
        <w:trPr>
          <w:trHeight w:val="6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ORGANIZATO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3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REALIZACJI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ształcenie w trybie online – dopuszczalne wyłącznie w  czasie rzeczywistym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cjonarnie oraz online w czasie rzeczywisty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line w czasie rzeczywistym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żliwy do uzgodnienia po pozytywnym rozpatrzeniu wniosku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 USTAWICZNEGO (BEZ VAT) WYCENIONY PRZEZ  REALIZATORA DLA 1 UCZESTNIKA (bez względu na liczbę uczestników szkoleni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POTWIERDZAJĄCY KOMPETENCJE NABYTE PRZEZ UCZESTNIKÓW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...……………….……...…………………………………...…………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20"/>
                <w:szCs w:val="20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9"/>
                <w:szCs w:val="19"/>
                <w:lang w:eastAsia="pl-PL" w:bidi="pl-PL"/>
              </w:rPr>
              <w:t xml:space="preserve">Certyfikat Systemu Zarządzania Jakością ISO, Akredytacja Kuratora Oświaty itp. (brak 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dołączenia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………..……………………………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693"/>
      </w:tblGrid>
      <w:tr>
        <w:trPr>
          <w:trHeight w:val="128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ydaktycznych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(należy poda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 w:eastAsia="en-US"/>
              </w:rPr>
              <w:t>ogólny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zakres tematów kursu/ studiów podyplomowych lub zakres egzaminu ujęty </w:t>
              <w:br/>
              <w:t>w blokach programowych kształcenia ustawiczneg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a godzin teorii oraz praktyki kształcenia ustawiczn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…………………</w:t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UDZIAŁ W KSZTAŁCENIU POPRZEDZONY JEST WYMAGANYMI</w:t>
              <w:br/>
              <w:t xml:space="preserve"> DO JEGO PODJĘCIA BADANIAMI LEKARSKIMI WLICZONYMI</w:t>
              <w:br/>
              <w:t xml:space="preserve"> W KOSZT SZKOLENIA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  <w:tr>
        <w:trPr>
          <w:trHeight w:val="78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  <w:bookmarkStart w:id="0" w:name="_Hlk125631903"/>
            <w:bookmarkStart w:id="1" w:name="_Hlk125631903"/>
            <w:bookmarkEnd w:id="1"/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PO UKOŃCZENIU KURSU UCZESTNIK PRZYSTĘPUJĘ DO EGZAMINU ZEWNĘTRZNEGO (WLICZONEGO W KOSZT SZKOLENIA) NADAJĄCEGO KWALIFIKACJE ZAWODOWE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</w:tbl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w skład kosztów kształcenia ustawicznego nie wchodzi zakwaterowanie, wyżywienie </w:t>
        <w:br/>
        <w:t>oraz dojazd uczestnika / uczestników kształceni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240" w:after="0"/>
        <w:ind w:left="4956" w:firstLine="708"/>
        <w:jc w:val="both"/>
        <w:rPr/>
      </w:pPr>
      <w:bookmarkStart w:id="2" w:name="_Hlk61883388"/>
      <w:bookmarkEnd w:id="2"/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..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(czytelny podpis organizatora</w:t>
        <w:br/>
        <w:t>kształcenia ustawicznego/osoby upoważnionej)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bookmarkStart w:id="3" w:name="_Hlk61883388"/>
      <w:bookmarkEnd w:id="3"/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  <w:t xml:space="preserve"> należy dołączyć kserokopię dokumentu, na podstawie którego realizator kształcenia </w:t>
        <w:br/>
        <w:t xml:space="preserve">ma uprawnienia do prowadzenia pozaszkolnych form kształcenia ustawicznego, jeżeli informacja </w:t>
        <w:br/>
        <w:t>ta nie jest dostępna w publicznych rejestrach elektronicznych.</w:t>
      </w:r>
    </w:p>
    <w:p>
      <w:pPr>
        <w:pStyle w:val="Normal"/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Środki Krajowego Funduszu Szkoleniowego są środkami publicznymi w rozumieniu ustawy o finansach publicznych. Zgodnie z ustawą z dnia 11 marca 2004r. o podatku od towarów i usług oraz rozporządzeniem z dnia 20 grudnia 2013r. Ministra Finansów w sprawie zwolnień od podatku od towarów i usług </w:t>
        <w:br/>
        <w:t xml:space="preserve">oraz warunków stosowania tych zwolnień, zwalnia się od podatku usługi kształcenia zawodowego </w:t>
        <w:br/>
        <w:t>lub przekwalifikowania zawodowego, jeżeli nabywana w ramach kształcenia ustawicznego pracowników</w:t>
        <w:br/>
        <w:t xml:space="preserve"> i pracodawcy usługa jest w całości lub w wysokości co najmniej 70% finansowana ze środków 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00:00Z</dcterms:created>
  <dc:creator>User</dc:creator>
  <dc:description/>
  <cp:keywords/>
  <dc:language>en-US</dc:language>
  <cp:lastModifiedBy>Joanna Stec-Lewandowska</cp:lastModifiedBy>
  <cp:lastPrinted>2024-08-26T12:08:00Z</cp:lastPrinted>
  <dcterms:modified xsi:type="dcterms:W3CDTF">2024-08-26T10:09:00Z</dcterms:modified>
  <cp:revision>9</cp:revision>
  <dc:subject/>
  <dc:title/>
</cp:coreProperties>
</file>